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Приложение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«О бюджете муниципального образования</w:t>
        <w:tab/>
        <w:tab/>
        <w:tab/>
        <w:tab/>
        <w:tab/>
        <w:t xml:space="preserve">           Адамовский район на 2016 год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  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РАСПРЕДЕЛЕНИЕ БЮДЖЕТНЫХ АССИГНОВАНИЙ РАЙОННОГО БЮДЖЕТА ПО ЦЕЛЕВЫМ СТАТЬЯМ (МУНИЦИПАЛЬНЫМ ПРОГРАММАМ АДАМОВСКОГО РАЙОНА И НЕПРОГРАММНЫМ НАПРАВЛЕНИЯМ ДЕЯТЕЛЬНОСТИ), РАЗДЕЛАМ, ПОДРАЗДЕЛАМ, ГРУППАМ И ПОДГРУППАМ ВИДОВ РАСХОДОВ КЛАССИФИКАЦИИ РАСХОДОВ НА 2016 ГОД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-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(тыс. руб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tbl>
      <w:tblPr>
        <w:tblW w:w="97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709"/>
        <w:gridCol w:w="567"/>
        <w:gridCol w:w="574"/>
        <w:gridCol w:w="992"/>
      </w:tblGrid>
      <w:tr>
        <w:trPr>
          <w:trHeight w:val="4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5861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детей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9006,7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0 684,1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 010,0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2 010,0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1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8050,8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общего и средн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 091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 091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, с целью создания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7 871,1</w:t>
            </w:r>
          </w:p>
        </w:tc>
      </w:tr>
      <w:tr>
        <w:trPr>
          <w:trHeight w:val="4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Адамовская детская юношеско-спортивная школа «Золотой 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 369,2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63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7,1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3 755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44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172,0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645,4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86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8,5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организациях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3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1 838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7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6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57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1,3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206,2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0,4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95,8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 «Обеспечение жильем молодых семей в Адамовском районе Оренбургской области на 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 449,2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9 449,2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70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488,2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 0 08 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 0 08 R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4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6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1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ощрения и пропага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торговли в Адамовском районе»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8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7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3 39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 862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 16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7 83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252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 252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981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 981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24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241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8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0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2 8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2 8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85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воевременное обеспечение информацией арендаторов земельно-имущественного комплек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0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еализация модели национальной политики в Адамовском районе на 2014-201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Выработка и осуществление мер по профилактике терроризма и экстрем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, укрепление антитеррористической защищенности потенциально – опасных объектов, объектов жизнеобеспечения, а также мест с массовым пребыванием людей на территории МО Адам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422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34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 57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18,1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55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34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4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 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2 0 03 205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начинающим предпринима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 по профилактике нарком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sz w:val="20"/>
                <w:szCs w:val="20"/>
              </w:rPr>
              <w:t>Проведение кинолекториев и киноуроков, направленных на профилактику правонарушений сред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 58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375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13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 984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19,3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130,7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61,6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3 822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7 490,7</w:t>
            </w:r>
          </w:p>
        </w:tc>
      </w:tr>
      <w:tr>
        <w:trPr>
          <w:trHeight w:val="1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3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9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67,4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</w:t>
            </w:r>
          </w:p>
        </w:tc>
      </w:tr>
      <w:tr>
        <w:trPr>
          <w:trHeight w:val="3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10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2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6 789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 709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ого трансферты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Реализация мероприятий, источником финансового обеспечения которых являются субсид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14 304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97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01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88,4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6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1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,8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резервов материальных ресурсов для ликвидации чрезвычайных ситуаций и для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безопасности населения и обучение населения защите от чрезвычайных ситуаций и стихийных бедствий, в области гражданской обороны и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1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2923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9:00Z</dcterms:created>
  <dc:creator>Пользователь Windows</dc:creator>
  <dc:description/>
  <cp:keywords/>
  <dc:language>en-US</dc:language>
  <cp:lastModifiedBy>Ольга Владимировна</cp:lastModifiedBy>
  <cp:lastPrinted>2013-11-13T17:44:00Z</cp:lastPrinted>
  <dcterms:modified xsi:type="dcterms:W3CDTF">2016-06-15T10:53:00Z</dcterms:modified>
  <cp:revision>129</cp:revision>
  <dc:subject/>
  <dc:title/>
</cp:coreProperties>
</file>